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mk-MK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  <w:t>Листа за проверка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0"/>
          <w:szCs w:val="44"/>
          <w:lang w:val="ru-RU"/>
        </w:rPr>
      </w:pPr>
      <w:r>
        <w:rPr>
          <w:rFonts w:cs="Calibri" w:ascii="Calibri" w:hAnsi="Calibri"/>
          <w:b/>
          <w:color w:val="005499"/>
          <w:sz w:val="20"/>
          <w:szCs w:val="44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ru-RU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Предлог проект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ru-RU"/>
        </w:rPr>
      </w:pPr>
      <w:r>
        <w:rPr>
          <w:rFonts w:cs="Calibri" w:ascii="Calibri" w:hAnsi="Calibri"/>
          <w:b/>
          <w:color w:val="005499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1259583637"/>
      <w:bookmarkStart w:id="1" w:name="__Fieldmark__0_1259583637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Апликацијата е пополнета и е во согласност со пропишаните стандарди (и во пропишаниот формат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" w:name="__Fieldmark__1_1259583637"/>
      <w:bookmarkStart w:id="3" w:name="__Fieldmark__1_1259583637"/>
      <w:bookmarkEnd w:id="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и се по три печатени копии од целата документација и едно </w:t>
      </w:r>
      <w:r>
        <w:rPr>
          <w:rFonts w:cs="Calibri" w:ascii="Calibri" w:hAnsi="Calibri"/>
          <w:sz w:val="20"/>
        </w:rPr>
        <w:t xml:space="preserve">CD/USB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" w:name="__Fieldmark__2_1259583637"/>
      <w:bookmarkStart w:id="5" w:name="__Fieldmark__2_1259583637"/>
      <w:bookmarkEnd w:id="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Изјавата за партнерство е приложена, доколку е тоа применливо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" w:name="__Fieldmark__3_1259583637"/>
      <w:bookmarkStart w:id="7" w:name="__Fieldmark__3_1259583637"/>
      <w:bookmarkEnd w:id="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Буџетот е подготвен во денари (МКД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" w:name="__Fieldmark__4_1259583637"/>
      <w:bookmarkStart w:id="9" w:name="__Fieldmark__4_1259583637"/>
      <w:bookmarkEnd w:id="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Административните трошоци и трошоците за ангажираните лица не надминуваат</w:t>
      </w:r>
      <w:r>
        <w:rPr>
          <w:rFonts w:cs="Calibri" w:ascii="Calibri" w:hAnsi="Calibri"/>
          <w:sz w:val="20"/>
          <w:lang w:val="ru-RU"/>
        </w:rPr>
        <w:t xml:space="preserve"> 30% </w:t>
      </w:r>
      <w:r>
        <w:rPr>
          <w:rFonts w:cs="Calibri" w:ascii="Calibri" w:hAnsi="Calibri"/>
          <w:sz w:val="20"/>
          <w:lang w:val="mk-MK"/>
        </w:rPr>
        <w:t>од вкупниот буџе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0" w:name="__Fieldmark__5_1259583637"/>
      <w:bookmarkStart w:id="11" w:name="__Fieldmark__5_1259583637"/>
      <w:bookmarkEnd w:id="1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Матрицата со анализа на логичката рамка е пополнета и приложена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1259583637"/>
      <w:bookmarkStart w:id="13" w:name="__Fieldmark__6_1259583637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Табелата за план на активности и видливост е пополнета и приложена</w:t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ru-RU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Дополнителна документација</w:t>
      </w:r>
    </w:p>
    <w:p>
      <w:pPr>
        <w:pStyle w:val="Normal"/>
        <w:jc w:val="both"/>
        <w:rPr>
          <w:rFonts w:ascii="Calibri" w:hAnsi="Calibri" w:cs="Calibri"/>
          <w:b/>
          <w:b/>
          <w:color w:val="336699"/>
          <w:sz w:val="24"/>
          <w:szCs w:val="24"/>
          <w:lang w:val="ru-RU"/>
        </w:rPr>
      </w:pPr>
      <w:r>
        <w:rPr>
          <w:rFonts w:cs="Calibri" w:ascii="Calibri" w:hAnsi="Calibri"/>
          <w:b/>
          <w:color w:val="336699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4" w:name="__Fieldmark__7_1259583637"/>
      <w:bookmarkStart w:id="15" w:name="__Fieldmark__7_1259583637"/>
      <w:bookmarkEnd w:id="1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а копија од решението за регистрација на организацијата подносител на проект 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mk-MK"/>
        </w:rPr>
        <w:t>и на партнерската организација, ако тоа е применливо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6" w:name="__Fieldmark__8_1259583637"/>
      <w:bookmarkStart w:id="17" w:name="__Fieldmark__8_1259583637"/>
      <w:bookmarkEnd w:id="1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копија од статутот на организацијата подносител на проект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8" w:name="__Fieldmark__9_1259583637"/>
      <w:bookmarkStart w:id="19" w:name="__Fieldmark__9_1259583637"/>
      <w:bookmarkEnd w:id="1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 статутот на партнерските организации, доколку е применливо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0" w:name="__Fieldmark__10_1259583637"/>
      <w:bookmarkStart w:id="21" w:name="__Fieldmark__10_1259583637"/>
      <w:bookmarkEnd w:id="2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 е пополнет, потпишан и заверен „Формулар за административни податоци“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mk-MK"/>
        </w:rPr>
        <w:t>на организацијата подносител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2" w:name="__Fieldmark__11_1259583637"/>
      <w:bookmarkStart w:id="23" w:name="__Fieldmark__11_1259583637"/>
      <w:bookmarkEnd w:id="2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 е пополнет, потпишан и заверен </w:t>
      </w:r>
      <w:r>
        <w:rPr>
          <w:rFonts w:cs="Calibri" w:ascii="Calibri" w:hAnsi="Calibri"/>
          <w:sz w:val="20"/>
          <w:lang w:val="ru-RU"/>
        </w:rPr>
        <w:t>„</w:t>
      </w:r>
      <w:r>
        <w:rPr>
          <w:rFonts w:cs="Calibri" w:ascii="Calibri" w:hAnsi="Calibri"/>
          <w:sz w:val="20"/>
          <w:lang w:val="mk-MK"/>
        </w:rPr>
        <w:t>Формулар</w:t>
      </w:r>
      <w:r>
        <w:rPr>
          <w:rFonts w:cs="Calibri" w:ascii="Calibri" w:hAnsi="Calibri"/>
          <w:sz w:val="20"/>
          <w:lang w:val="ru-RU"/>
        </w:rPr>
        <w:t xml:space="preserve"> за </w:t>
      </w:r>
      <w:r>
        <w:rPr>
          <w:rFonts w:cs="Calibri" w:ascii="Calibri" w:hAnsi="Calibri"/>
          <w:sz w:val="20"/>
          <w:lang w:val="mk-MK"/>
        </w:rPr>
        <w:t>финансиски</w:t>
      </w:r>
      <w:r>
        <w:rPr>
          <w:rFonts w:cs="Calibri" w:ascii="Calibri" w:hAnsi="Calibri"/>
          <w:sz w:val="20"/>
          <w:lang w:val="ru-RU"/>
        </w:rPr>
        <w:t xml:space="preserve"> податоци“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 xml:space="preserve">на организацијата подносител 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4" w:name="__Fieldmark__12_1259583637"/>
      <w:bookmarkStart w:id="25" w:name="__Fieldmark__12_1259583637"/>
      <w:bookmarkEnd w:id="2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Изјава за непристрасност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bCs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6" w:name="__Fieldmark__13_1259583637"/>
      <w:bookmarkStart w:id="27" w:name="__Fieldmark__13_1259583637"/>
      <w:bookmarkEnd w:id="2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копија од завршниот финансиски годишен извештај за претходната година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bCs/>
          <w:sz w:val="20"/>
          <w:lang w:val="ru-RU"/>
        </w:rPr>
        <w:t>(</w:t>
      </w:r>
      <w:r>
        <w:rPr>
          <w:rFonts w:cs="Calibri" w:ascii="Calibri" w:hAnsi="Calibri"/>
          <w:bCs/>
          <w:sz w:val="20"/>
          <w:lang w:val="mk-MK"/>
        </w:rPr>
        <w:t>биланс на состојба и биланс на успех</w:t>
      </w:r>
      <w:r>
        <w:rPr>
          <w:rFonts w:cs="Calibri" w:ascii="Calibri" w:hAnsi="Calibri"/>
          <w:sz w:val="20"/>
          <w:lang w:val="ru-RU"/>
        </w:rPr>
        <w:t xml:space="preserve">), </w:t>
      </w:r>
      <w:r>
        <w:rPr>
          <w:rFonts w:cs="Calibri" w:ascii="Calibri" w:hAnsi="Calibri"/>
          <w:sz w:val="20"/>
          <w:lang w:val="mk-MK"/>
        </w:rPr>
        <w:t>заверена од одговорна агенција за финансиско работење и овластен сметководител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8" w:name="__Fieldmark__14_1259583637"/>
      <w:bookmarkStart w:id="29" w:name="__Fieldmark__14_1259583637"/>
      <w:bookmarkEnd w:id="2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копија од годишниот наративен извештај за претходната година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0" w:name="__Fieldmark__15_1259583637"/>
      <w:bookmarkStart w:id="31" w:name="__Fieldmark__15_1259583637"/>
      <w:bookmarkEnd w:id="3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Изјава за двојно финансирање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2" w:name="__Fieldmark__16_1259583637"/>
      <w:bookmarkStart w:id="33" w:name="__Fieldmark__16_1259583637"/>
      <w:bookmarkEnd w:id="3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sz w:val="20"/>
          <w:lang w:val="mk-MK"/>
        </w:rPr>
        <w:t>Други релевантни документи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0"/>
          <w:lang w:val="mk-MK"/>
        </w:rPr>
      </w:pPr>
      <w:r>
        <w:rPr>
          <w:rFonts w:cs="Calibri" w:ascii="Calibri" w:hAnsi="Calibri"/>
          <w:sz w:val="20"/>
          <w:lang w:val="mk-M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568" w:top="1897" w:footer="0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100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ltArial;Arial"/>
        <w:sz w:val="18"/>
        <w:szCs w:val="18"/>
      </w:rPr>
    </w:pPr>
    <w:r>
      <w:rPr>
        <w:rFonts w:eastAsia="BaltArial;Arial"/>
        <w:sz w:val="18"/>
        <w:szCs w:val="18"/>
      </w:rPr>
      <w:t xml:space="preserve">            </w:t>
    </w:r>
  </w:p>
  <w:p>
    <w:pPr>
      <w:pStyle w:val="Normal"/>
      <w:ind w:left="-180" w:hanging="0"/>
      <w:jc w:val="center"/>
      <w:rPr>
        <w:sz w:val="18"/>
        <w:szCs w:val="18"/>
      </w:rPr>
    </w:pPr>
    <w:r>
      <w:rPr>
        <w:rFonts w:eastAsia="BaltArial;Arial"/>
        <w:sz w:val="18"/>
        <w:szCs w:val="18"/>
      </w:rPr>
      <w:t xml:space="preserve">               </w:t>
    </w:r>
  </w:p>
  <w:p>
    <w:pPr>
      <w:pStyle w:val="Footer"/>
      <w:rPr>
        <w:rStyle w:val="PageNumber"/>
        <w:rFonts w:ascii="Myriad Pro;Segoe UI" w:hAnsi="Myriad Pro;Segoe UI" w:cs="Myriad Pro;Segoe UI"/>
        <w:sz w:val="16"/>
        <w:szCs w:val="16"/>
      </w:rPr>
    </w:pPr>
    <w:r>
      <w:rPr>
        <w:sz w:val="18"/>
        <w:szCs w:val="18"/>
      </w:rPr>
    </w:r>
  </w:p>
  <w:p>
    <w:pPr>
      <w:pStyle w:val="Footer"/>
      <w:jc w:val="right"/>
      <w:rPr>
        <w:rStyle w:val="PageNumber"/>
        <w:rFonts w:ascii="Myriad Pro;Segoe UI" w:hAnsi="Myriad Pro;Segoe UI" w:cs="Myriad Pro;Segoe UI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Segoe UI" w:ascii="Myriad Pro;Segoe UI" w:hAnsi="Myriad Pro;Segoe UI"/>
        <w:b/>
        <w:color w:val="336699"/>
        <w:sz w:val="16"/>
        <w:szCs w:val="16"/>
      </w:rPr>
      <w:t>Aneks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86050</wp:posOffset>
          </wp:positionH>
          <wp:positionV relativeFrom="paragraph">
            <wp:posOffset>-200025</wp:posOffset>
          </wp:positionV>
          <wp:extent cx="803275" cy="1041400"/>
          <wp:effectExtent l="0" t="0" r="0" b="0"/>
          <wp:wrapTight wrapText="bothSides">
            <wp:wrapPolygon edited="0">
              <wp:start x="-231" y="0"/>
              <wp:lineTo x="-231" y="21365"/>
              <wp:lineTo x="21600" y="21365"/>
              <wp:lineTo x="21600" y="0"/>
              <wp:lineTo x="-231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47:00Z</dcterms:created>
  <dc:creator>LOD Project</dc:creator>
  <dc:description/>
  <cp:keywords/>
  <dc:language>en-US</dc:language>
  <cp:lastModifiedBy>Iva Kolozova</cp:lastModifiedBy>
  <cp:lastPrinted>2009-05-08T09:17:00Z</cp:lastPrinted>
  <dcterms:modified xsi:type="dcterms:W3CDTF">2018-10-18T12:47:00Z</dcterms:modified>
  <cp:revision>2</cp:revision>
  <dc:subject>Lista za provjeru</dc:subject>
  <dc:title>Aneks</dc:title>
</cp:coreProperties>
</file>