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Text4"/>
            <w:r>
              <w:rPr>
                <w:rFonts w:cs="Calibri" w:ascii="Calibri" w:hAnsi="Calibri"/>
                <w:b/>
                <w:color w:val="808080"/>
                <w:sz w:val="20"/>
                <w:lang w:val="en-GB"/>
              </w:rPr>
              <w:t>LOGO E BAR</w:t>
            </w:r>
            <w:r>
              <w:rPr>
                <w:rFonts w:cs="Calibri" w:ascii="Calibri" w:hAnsi="Calibri"/>
                <w:b/>
                <w:color w:val="808080"/>
                <w:sz w:val="20"/>
                <w:lang w:val="sq-AL"/>
              </w:rPr>
              <w:t xml:space="preserve">TËSIT TË PROJEKTIT </w:t>
            </w:r>
            <w:bookmarkEnd w:id="0"/>
          </w:p>
        </w:tc>
      </w:tr>
    </w:tbl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 xml:space="preserve">EMRI I ORGANIZATËS: </w:t>
      </w:r>
      <w:r>
        <w:fldChar w:fldCharType="begin">
          <w:ffData>
            <w:name w:val="__Fieldmark__15554_62808518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tabs>
          <w:tab w:val="clear" w:pos="720"/>
          <w:tab w:val="left" w:pos="3180" w:leader="none"/>
          <w:tab w:val="center" w:pos="7343" w:leader="none"/>
        </w:tabs>
        <w:rPr/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ab/>
        <w:tab/>
        <w:t xml:space="preserve">TITULLI I PROJEKTIT: </w:t>
      </w:r>
      <w:r>
        <w:fldChar w:fldCharType="begin">
          <w:ffData>
            <w:name w:val="__Fieldmark__15555_62808518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sq-AL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sq-AL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sq-A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36"/>
          <w:szCs w:val="36"/>
          <w:lang w:val="sq-AL" w:eastAsia="en-US"/>
        </w:rPr>
      </w:pPr>
      <w:r>
        <w:rPr>
          <w:rFonts w:cs="Calibri" w:ascii="Calibri" w:hAnsi="Calibri"/>
          <w:b/>
          <w:color w:val="005499"/>
          <w:sz w:val="36"/>
          <w:szCs w:val="36"/>
          <w:lang w:val="sq-AL" w:eastAsia="en-US"/>
        </w:rPr>
        <w:t>Korniza logjike</w:t>
      </w:r>
    </w:p>
    <w:tbl>
      <w:tblPr>
        <w:tblW w:w="14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6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sq-AL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Cs/>
                <w:color w:val="FFFFFF"/>
                <w:sz w:val="14"/>
                <w:szCs w:val="14"/>
                <w:lang w:val="sq-AL"/>
              </w:rPr>
            </w:r>
          </w:p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Indikatorë objektivisht të matshëm të suksesit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Burime dhe mënyra të konfirmimit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Supozime dhe rreziqe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Qëllimi i gjithëmbarshëm i projektit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alibri"/>
                <w:b w:val="false"/>
                <w:sz w:val="14"/>
                <w:szCs w:val="14"/>
                <w:highlight w:val="yellow"/>
                <w:lang w:val="sq-AL"/>
              </w:rPr>
              <w:fldChar w:fldCharType="begin"/>
            </w:r>
            <w:r>
              <w:rPr>
                <w:sz w:val="14"/>
                <w:b w:val="false"/>
                <w:szCs w:val="14"/>
                <w:highlight w:val="yellow"/>
                <w:rFonts w:cs="Calibri"/>
                <w:lang w:val="sq-AL"/>
              </w:rPr>
              <w:instrText xml:space="preserve"> MACROBUTTON AcceptAllChangesShown </w:instrText>
            </w:r>
            <w:r>
              <w:rPr>
                <w:sz w:val="14"/>
                <w:b w:val="false"/>
                <w:szCs w:val="14"/>
                <w:highlight w:val="yellow"/>
                <w:rFonts w:cs="Calibri"/>
                <w:lang w:val="sq-AL"/>
              </w:rPr>
              <w:fldChar w:fldCharType="separate"/>
            </w:r>
            <w:r>
              <w:rPr>
                <w:sz w:val="14"/>
                <w:b w:val="false"/>
                <w:szCs w:val="14"/>
                <w:highlight w:val="yellow"/>
                <w:rFonts w:cs="Calibri"/>
                <w:lang w:val="sq-AL"/>
              </w:rPr>
            </w:r>
            <w:r>
              <w:rPr>
                <w:sz w:val="14"/>
                <w:b w:val="false"/>
                <w:szCs w:val="14"/>
                <w:highlight w:val="yellow"/>
                <w:rFonts w:cs="Calibri"/>
                <w:lang w:val="sq-AL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 w:eastAsia="en-US"/>
              </w:rPr>
              <w:t>Cili është qëllimi i gjithmbarshëm realizimi i të cilit do të përkrahet me projektin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Projekti nuk duhet të ketë më tepër se një qëllim kryesor. Qëllimi i gjithëmbarshëm nuk mund të arrihet vetëm me projektin, por projekti mund të kontribuojë për realizimin   e saj.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indikatorë të suksesit ndërlidhen me qëllimin e gjithëmbarshëm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Indikatorët e suksesit rekomandohet të prezantohen në mënyrë senzitive gjinore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highlight w:val="lightGray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 xml:space="preserve">Cilat burime të informacioneve shfrytëzohen për indikatorët e sukseshmërisë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Qëllime konkrete të projektit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/>
              </w:rPr>
              <w:t>Cilat janë qëllimet konkrete që duhet të realizohen me projektin</w:t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darkGray"/>
                <w:lang w:val="sq-AL"/>
              </w:rPr>
              <w:t>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>Qëllimet konkrete rekomandohen të paraqiten në mënyrë të ndjeshme gjinore. Qëllimet konkrete duhet të arrihen deri në fund të implementimit të projektit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janë indikatorët kuantitativ dhe kualitativ për sukses për tu përcaktuar arritja e qëllimeve konkrete të projektit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Nëse disa nga indikatorët janë të ndjeshëm për nga ana gjinore, rekomandohet të prezantohen në atë mënyrë.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janë burime të informacioneve të cilat duhet të sigurohen ose të cilat tanimë ekzistojnë? Cilat metoda duhet të shfrytëzohen për tu siguruar informacione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Cilët faktorë janë tejet të nevojshme për realizim të qëllimeve konkrete të projektit, por nuk janë nën kontroll të drejtpërdrejtë? Cilat janë rreziqet të cilat duhet të merren parasysh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A ekziston mundësi për përfaqësim/përfshirje më të vogël në implementimin e projektit në një nga gjinitë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Rezultate të pritur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/>
              </w:rPr>
              <w:t>Cilat rezultate konkrete do të kontribuojnë për realizimin e qëllimeve konkrete të projektit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A mundet rezultatet të prezantohen në mënyrë senzitive gjinore? Nëse po, ju lutemi ta aplikoni atë. Rezultatet arrihen përmes implementimit të suksesshëm të aktiviteteve të projektit. Suksesi i implementimit të projektit do të matet përmes shkallës së arritjeve.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ët indikatorë përcaktojnë nëse dhe deri në cilën shkallë kanë qenë të realizuara rezultatet e planifikuara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>Indikatorët duhet të jenë konkret, të qartë të matshëm dhe senzibil për nga ana gjinore, gjithmonë kur ekziston mundësi për atë.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Tek çdo indikator të theksohet: target______ 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janë burime të informacioneve që shfrytëzohen për indikatorë të sukseshmërisë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ët faktorë dhe kushte të jashtme patjetër duhet të përmbushen për t’u realizuar rezultatet sipas asaj të planifikuarës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  <w:t>A varen rezultatet nga angazhimi i plotë i të dy gjinive dhe si të sigurohet pjesëmarrja e tyre e plotë?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sq-AL"/>
              </w:rPr>
              <w:t>Aktivitete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sq-AL"/>
              </w:rPr>
              <w:t>Cilat aktivitete duhet të realizohen dhe sipas cilës radhitje në pikëpamje të arritjes së rezultateve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sq-AL"/>
              </w:rPr>
              <w:t>Cilat kushte duhet të përmbushen në fillim para se të fillojë vetë implementimi i projektit?</w:t>
            </w:r>
            <w:r>
              <w:rPr>
                <w:rFonts w:cs="Calibri" w:ascii="Calibri" w:hAnsi="Calibri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q-AL"/>
              </w:rPr>
            </w:pPr>
            <w:r>
              <w:rPr>
                <w:rFonts w:cs="Calibri" w:ascii="Calibri" w:hAnsi="Calibri"/>
                <w:sz w:val="14"/>
                <w:szCs w:val="14"/>
                <w:lang w:val="sq-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99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yriad Pro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214" w:leader="none"/>
      </w:tabs>
      <w:ind w:hanging="567"/>
      <w:jc w:val="center"/>
      <w:rPr>
        <w:rFonts w:ascii="Myriad Pro;Segoe UI" w:hAnsi="Myriad Pro;Segoe UI" w:cs="Myriad Pro;Segoe UI"/>
        <w:szCs w:val="22"/>
        <w:lang w:val="en-US"/>
      </w:rPr>
    </w:pPr>
    <w:r>
      <w:rPr>
        <w:lang w:val="mk-MK" w:eastAsia="en-US"/>
      </w:rPr>
      <w:drawing>
        <wp:inline distT="0" distB="0" distL="0" distR="0">
          <wp:extent cx="802005" cy="10394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yriad Pro;Segoe UI" w:hAnsi="Myriad Pro;Segoe UI" w:cs="Myriad Pro;Segoe UI"/>
        <w:szCs w:val="22"/>
        <w:lang w:val="en-US"/>
      </w:rPr>
    </w:pPr>
    <w:r>
      <w:rPr>
        <w:rFonts w:cs="Myriad Pro;Segoe UI" w:ascii="Myriad Pro;Segoe UI" w:hAnsi="Myriad Pro;Segoe UI"/>
        <w:szCs w:val="22"/>
        <w:lang w:val="en-US"/>
      </w:rPr>
    </w:r>
  </w:p>
  <w:p>
    <w:pPr>
      <w:pStyle w:val="Header"/>
      <w:rPr>
        <w:rFonts w:ascii="Myriad Pro;Segoe UI" w:hAnsi="Myriad Pro;Segoe UI" w:cs="Myriad Pro;Segoe UI"/>
        <w:szCs w:val="22"/>
        <w:lang w:val="en-US"/>
      </w:rPr>
    </w:pPr>
    <w:r>
      <w:rPr>
        <w:rFonts w:cs="Myriad Pro;Segoe UI" w:ascii="Myriad Pro;Segoe UI" w:hAnsi="Myriad Pro;Segoe UI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eastAsia="zh-CN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10:00Z</dcterms:created>
  <dc:creator>SUTRA Project</dc:creator>
  <dc:description/>
  <cp:keywords/>
  <dc:language>en-US</dc:language>
  <cp:lastModifiedBy>ristovski</cp:lastModifiedBy>
  <cp:lastPrinted>2019-04-16T08:41:00Z</cp:lastPrinted>
  <dcterms:modified xsi:type="dcterms:W3CDTF">2019-04-16T06:41:00Z</dcterms:modified>
  <cp:revision>3</cp:revision>
  <dc:subject>Logical framework</dc:subject>
  <dc:title>Annex 11d</dc:title>
</cp:coreProperties>
</file>