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JP “^ISTOTA I ZELENILO” – KUMANOVO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NP PASTRIMI DHE GJELBËRIMI – KUMANOVË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 xml:space="preserve">IZVE[TAJ </w:t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  <w:t>za</w:t>
      </w:r>
    </w:p>
    <w:p>
      <w:pPr>
        <w:pStyle w:val="Normal"/>
        <w:jc w:val="center"/>
        <w:rPr/>
      </w:pPr>
      <w:r>
        <w:rPr>
          <w:rFonts w:cs="Arial"/>
          <w:lang w:val="en-US"/>
        </w:rPr>
        <w:t>DELOVNO  FINANSISKO RABOTEWE</w:t>
      </w:r>
    </w:p>
    <w:p>
      <w:pPr>
        <w:pStyle w:val="Normal"/>
        <w:jc w:val="center"/>
        <w:rPr/>
      </w:pPr>
      <w:r>
        <w:rPr>
          <w:rFonts w:eastAsia="Macedonian Tms" w:cs="Macedonian Tms"/>
          <w:lang w:val="en-US"/>
        </w:rPr>
        <w:t xml:space="preserve"> </w:t>
      </w:r>
      <w:r>
        <w:rPr>
          <w:rFonts w:cs="Arial"/>
          <w:lang w:val="en-US"/>
        </w:rPr>
        <w:t xml:space="preserve">na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JP “^ISTOTA I ZELENILO” – KUMANOVO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P PASTRIMI DHE GJELBËRIMI – KUMANOVË</w:t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  <w:t>za period Juli - Septemvri 2018 godina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  <w:t>Adresa: Bratstvo edinstvo 30 Kumanovo</w:t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  <w:t>Telefon: 031 511-989; Tel/fah: 031 511-728</w:t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e-mail: cistots@t-home.mk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7291"/>
      <w:pgMar w:left="1134" w:right="1134" w:gutter="0" w:header="0" w:top="71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0:22:00Z</dcterms:created>
  <dc:creator>User</dc:creator>
  <dc:description/>
  <cp:keywords/>
  <dc:language>en-US</dc:language>
  <cp:lastModifiedBy>Sladjan</cp:lastModifiedBy>
  <cp:lastPrinted>2016-08-19T09:52:00Z</cp:lastPrinted>
  <dcterms:modified xsi:type="dcterms:W3CDTF">2018-10-22T10:32:00Z</dcterms:modified>
  <cp:revision>3</cp:revision>
  <dc:subject/>
  <dc:title>JP “^ISTOTA I ZELENILO” – KUMANOVO</dc:title>
</cp:coreProperties>
</file>